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ATA DA SEXTA REUNIÃO DA CÂMARA T'ÉCNICA DE GESTÃO DE RECURSOS HÍDRICOS TRANSFRONTEIRIÇOS</w:t>
      </w:r>
    </w:p>
    <w:p>
      <w:pPr>
        <w:pStyle w:val="Normal"/>
        <w:jc w:val="both"/>
        <w:rPr>
          <w:b/>
          <w:b/>
          <w:sz w:val="28"/>
        </w:rPr>
      </w:pPr>
      <w:r>
        <w:rPr>
          <w:b/>
          <w:sz w:val="28"/>
        </w:rPr>
      </w:r>
    </w:p>
    <w:p>
      <w:pPr>
        <w:pStyle w:val="Normal"/>
        <w:jc w:val="both"/>
        <w:rPr>
          <w:b/>
          <w:b/>
          <w:sz w:val="28"/>
        </w:rPr>
      </w:pPr>
      <w:r>
        <w:rPr>
          <w:b/>
          <w:sz w:val="28"/>
        </w:rPr>
        <w:t>LOCAL: MINI AUDITÓRIO DA SRH/ BRASÍLIA/ DF</w:t>
      </w:r>
    </w:p>
    <w:p>
      <w:pPr>
        <w:pStyle w:val="Normal"/>
        <w:jc w:val="both"/>
        <w:rPr>
          <w:b/>
          <w:b/>
          <w:sz w:val="28"/>
        </w:rPr>
      </w:pPr>
      <w:r>
        <w:rPr>
          <w:b/>
          <w:sz w:val="28"/>
        </w:rPr>
        <w:t>DATA: 19/12/2001</w:t>
      </w:r>
    </w:p>
    <w:p>
      <w:pPr>
        <w:pStyle w:val="Normal"/>
        <w:jc w:val="both"/>
        <w:rPr>
          <w:b/>
          <w:b/>
          <w:sz w:val="28"/>
        </w:rPr>
      </w:pPr>
      <w:r>
        <w:rPr>
          <w:b/>
          <w:sz w:val="28"/>
        </w:rPr>
        <w:t>HORA: 09h00</w:t>
      </w:r>
    </w:p>
    <w:p>
      <w:pPr>
        <w:pStyle w:val="Normal"/>
        <w:jc w:val="both"/>
        <w:rPr>
          <w:b/>
          <w:b/>
          <w:sz w:val="28"/>
        </w:rPr>
      </w:pPr>
      <w:r>
        <w:rPr>
          <w:b/>
          <w:sz w:val="28"/>
        </w:rPr>
      </w:r>
    </w:p>
    <w:p>
      <w:pPr>
        <w:pStyle w:val="Normal"/>
        <w:jc w:val="both"/>
        <w:rPr>
          <w:sz w:val="28"/>
        </w:rPr>
      </w:pPr>
      <w:r>
        <w:rPr>
          <w:sz w:val="28"/>
        </w:rPr>
        <w:tab/>
        <w:t xml:space="preserve">Iniciada a reunião às 9h45, sob a presidência da Sra. Mitzi Gurgel Valente da Costa, para discussão da seguinte pauta: </w:t>
      </w:r>
    </w:p>
    <w:p>
      <w:pPr>
        <w:pStyle w:val="Normal"/>
        <w:jc w:val="both"/>
        <w:rPr>
          <w:sz w:val="28"/>
        </w:rPr>
      </w:pPr>
      <w:r>
        <w:rPr>
          <w:sz w:val="28"/>
        </w:rPr>
        <w:t>1. Abertura;</w:t>
      </w:r>
    </w:p>
    <w:p>
      <w:pPr>
        <w:pStyle w:val="Normal"/>
        <w:jc w:val="both"/>
        <w:rPr>
          <w:sz w:val="28"/>
        </w:rPr>
      </w:pPr>
      <w:r>
        <w:rPr>
          <w:sz w:val="28"/>
        </w:rPr>
        <w:t>2. Aprovação da ata da 5ª reunião;</w:t>
      </w:r>
    </w:p>
    <w:p>
      <w:pPr>
        <w:pStyle w:val="Normal"/>
        <w:jc w:val="both"/>
        <w:rPr>
          <w:sz w:val="28"/>
        </w:rPr>
      </w:pPr>
      <w:r>
        <w:rPr>
          <w:sz w:val="28"/>
        </w:rPr>
        <w:t>3. Exposição e encaminhamento da questão referente ao Rio Quaraí/RS;</w:t>
      </w:r>
    </w:p>
    <w:p>
      <w:pPr>
        <w:pStyle w:val="Normal"/>
        <w:jc w:val="both"/>
        <w:rPr>
          <w:sz w:val="28"/>
        </w:rPr>
      </w:pPr>
      <w:r>
        <w:rPr>
          <w:sz w:val="28"/>
        </w:rPr>
        <w:t>4. Apresentação das questões referentes ao Rio Apa/MS;</w:t>
      </w:r>
    </w:p>
    <w:p>
      <w:pPr>
        <w:pStyle w:val="Normal"/>
        <w:jc w:val="both"/>
        <w:rPr>
          <w:sz w:val="28"/>
        </w:rPr>
      </w:pPr>
      <w:r>
        <w:rPr>
          <w:sz w:val="28"/>
        </w:rPr>
        <w:t>5. Assuntos Gerais.</w:t>
      </w:r>
    </w:p>
    <w:p>
      <w:pPr>
        <w:pStyle w:val="Normal"/>
        <w:jc w:val="both"/>
        <w:rPr/>
      </w:pPr>
      <w:r>
        <w:rPr>
          <w:sz w:val="28"/>
        </w:rPr>
        <w:t>Aberta (</w:t>
      </w:r>
      <w:r>
        <w:rPr>
          <w:b/>
          <w:sz w:val="28"/>
        </w:rPr>
        <w:t xml:space="preserve">item 1) </w:t>
      </w:r>
      <w:r>
        <w:rPr>
          <w:sz w:val="28"/>
        </w:rPr>
        <w:t xml:space="preserve">a reunião foi realizada a auto apresentação dos presentes, conforme lista de presença </w:t>
      </w:r>
      <w:r>
        <w:rPr>
          <w:i/>
          <w:sz w:val="28"/>
        </w:rPr>
        <w:t>anexa</w:t>
      </w:r>
      <w:r>
        <w:rPr>
          <w:sz w:val="28"/>
        </w:rPr>
        <w:t xml:space="preserve"> à presente ata. Após algumas considerações iniciais de caráter geral, foi posto em discussão, o</w:t>
      </w:r>
      <w:r>
        <w:rPr>
          <w:b/>
          <w:sz w:val="28"/>
        </w:rPr>
        <w:t xml:space="preserve"> item 2 </w:t>
      </w:r>
      <w:r>
        <w:rPr>
          <w:sz w:val="28"/>
        </w:rPr>
        <w:t xml:space="preserve">da pauta: Aprovação da ata da 5ª reunião.  Não havendo reparos, foi a mesma aprovada. Passou-se ao </w:t>
      </w:r>
      <w:r>
        <w:rPr>
          <w:b/>
          <w:sz w:val="28"/>
        </w:rPr>
        <w:t>item 3</w:t>
      </w:r>
      <w:r>
        <w:rPr>
          <w:sz w:val="28"/>
        </w:rPr>
        <w:t xml:space="preserve"> - Exposição e encaminhamento da questão referente ao Rio Quaraí/RS. Após uma rápida explanação sobre o atual estágio de andamento desse projeto no âmbito do Governo Federal, foi distribuído aos presentes pelo Dr. Wilson de Azevedo, cópia do ofício do Presidente da Seção Brasileira da CRQ, Sr. Manoel Luiz da Souza Vianna,  dirigido ao IBAMA, encaminhando o Requerimento de Licença Prévia, para realização da obra de construção de um pequeno barramento no Rio Quaraí, a montante da Ponte da Concórdia, que une as Cidades de Quaraí/RS e Artigas/ROU. A seguir foram efetuadas  inúmeras colocações e constatações pelos presentes, dentre as quais registra-se: - a ausência na reunião, do Ministério da Integração Nacional e do IBAMA, órgãos de suma importância no desdobramento dessa questão       (Dr. Jair Sarmento); - a falta de coordenação, em nível interno, do processo de condução do assunto referente a este projeto no Rio Quaraí; - a Agência Nacional de Águas - ANA, elemento novo responsável pela implementação do Plano Nacional de Recursos Hídricos, comprometeu-se a realizar na próxima reunião uma exposição sobre o seu papel nesse contexto (Dr. Jair Sarmento);  - constatou-se o relativo isolamento institucional da Comissão Mista Brasileiro-Uruguaia para o Desenvolvimento da Bacia do Rio Quaraí - CRQ;  - foi solicitada a presença de um técnico da Divisão da América Meridional - DAM, do Ministério das Relações Exteriores, na próxima reunião da CT     (Dr. Jair Samento). Após estes registros ficou decidido, por consenso, o seguinte: - que os órgãos e instituições se articulem internamente para o cumprimento de suas obrigações institucionais, assim como intensifiquem as relações institucionais de natureza formal; - que cabe à Comissão Mista Brasileiro Uruguaia para o Desenvolvimento da Bacia do Rio Quaraí a coordenação e o encaminhamento da questão relativa à obra de contenção do refluxo das águas do Rio Quaraí. Após este assunto passou-se ao </w:t>
      </w:r>
      <w:r>
        <w:rPr>
          <w:b/>
          <w:sz w:val="28"/>
        </w:rPr>
        <w:t xml:space="preserve">item 4 </w:t>
      </w:r>
      <w:r>
        <w:rPr>
          <w:sz w:val="28"/>
        </w:rPr>
        <w:t>da pauta: apresentação das questões referentes ao Rio Apa/MS, que foi realizada pelo Sr. Mauri Cesar Barbosa Pereira do Consórcio Intermunicipal para o Desenvolvimento Integrado das Bacias dos Rios Miranda e Apa - CIDEMA. Efetuada a explanação, informou que atualmente estavam sendo realizados alguns estudos naquela bacia, dentro do Projeto Pantanal em andamento e apontou alguns dos problemas já existentes no Rio Apa (desmatamento, pesca predatória, poluição/ saneamento x abastecimento), afirmou também que era hora de se fazer alguma coisa pelo rio, pois este ainda apresentava boas condições, mas a persistir esse processo de degradação ambiental, logo apresentar-se-iam problemas. Afirmou ainda que seu objetivo ao trazer este assunto à Câmara Técnica (CT) foi de: - colocar a bacia como  um laboratório para a gestão de recursos hídricos transfronteiriços; - promover o intercâmbio institucional de informações através da CT;  - criar um canal de comunicação mais formal; - conformar instâncias para prosseguir e poder avançar no processo de gestão de águas do Rio Apa. Aberta a discussão foi lembrado pelo Dr. Julio Thadeu, que o CIBAP (Comitê Integrado da Bacia do Alto Paraguai) foi criado antes da Lei nº 9.433/97 e que o mesmo deveria se adequar à nova lei, todavia lembrou que, independentemente do CIBAP, se poderia criar comitês em rios menores e que, no caso do Rio Apa, seria um meio comitê, ou seja, apenas do lado brasileiro. Houve consenso de que a solução para os problemas apontados, seria a criação do Comitê do Rio Apa, todavia haveria necessidade de se celebrar um acordo internacional entre o Brasil e o Paraguai, visto se tratar de um rio transfronteiriço (bi-nacional). Sobre a questão do desmatamento chegou-se a um consenso de que se deveria contatar, pelo lado brasileiro, o IBAMA  e o Ministério das Relações Exteriores- MRE, para este se dirigir  às autoridades paraguaias e solicitar providências referentes ao assunto. Ficou também acordado entre os presentes: - que em reunião futura, o CIDEMA traria à CT o resultado  (atualização) dos estudos que estão sendo realizados na Bacia do Rio Apa; - que o IBAMA traria informações sobre o problema do desmatamento que ocorre naquela região; - que a ANA faria uma exposição sobre o Projeto Alto Paraguai, enfocando o Rio Apa. Encerrado este assunto, passou-se ao</w:t>
      </w:r>
      <w:r>
        <w:rPr>
          <w:b/>
          <w:sz w:val="28"/>
        </w:rPr>
        <w:t xml:space="preserve"> item 5 </w:t>
      </w:r>
      <w:r>
        <w:rPr>
          <w:sz w:val="28"/>
        </w:rPr>
        <w:t xml:space="preserve">da pauta, assuntos gerais, ficando pré-agendada a sétima reunião da CTGRHT, para a segunda quinzena de março. A Dra. Virgínia Muzell, fez referência ao Programa de Saneamento dos Municípios da Fronteira do Estado do RS, trazendo uma </w:t>
      </w:r>
      <w:r>
        <w:rPr>
          <w:b/>
          <w:sz w:val="28"/>
        </w:rPr>
        <w:t>síntese do estágio dos projetos de saneamento</w:t>
      </w:r>
      <w:r>
        <w:rPr>
          <w:sz w:val="28"/>
        </w:rPr>
        <w:t xml:space="preserve"> nessa região      (</w:t>
      </w:r>
      <w:r>
        <w:rPr>
          <w:i/>
          <w:sz w:val="28"/>
        </w:rPr>
        <w:t xml:space="preserve"> anexo</w:t>
      </w:r>
      <w:r>
        <w:rPr>
          <w:sz w:val="28"/>
        </w:rPr>
        <w:t xml:space="preserve">). Informou que o Conselho Estadual de Recursos Hídricos do Estado se reunira e aprovara uma </w:t>
      </w:r>
      <w:r>
        <w:rPr>
          <w:b/>
          <w:sz w:val="28"/>
        </w:rPr>
        <w:t xml:space="preserve">Moção </w:t>
      </w:r>
      <w:r>
        <w:rPr>
          <w:sz w:val="28"/>
        </w:rPr>
        <w:t>referente a esse tema (</w:t>
      </w:r>
      <w:r>
        <w:rPr>
          <w:i/>
          <w:sz w:val="28"/>
        </w:rPr>
        <w:t>anexo</w:t>
      </w:r>
      <w:r>
        <w:rPr>
          <w:sz w:val="28"/>
        </w:rPr>
        <w:t>), com vistas a solucionar, em parceria com o Governo Federal, os problemas referentes à falta de saneamento dos municípios de fronteira. O Dr. José Vicente lembrou o problema existente na Bacia do Rio Peperi-Guaçú, na fronteira de Santa Catarina com a Argentina. O Dr. Mauri ressaltou a importância de que a CTRHT fizesse uma reunião no local dos problemas, sugerindo a cidade de Bela Vista/MS. Não havendo mais assuntos a serem discutidos encerrou-se a reunião às 12h20, sendo lavrada a presente ata que, após aprovada, será assinada por mim, Wilson de Azevedo Filho, como relator e pela Presidente da reunião.</w:t>
      </w:r>
    </w:p>
    <w:p>
      <w:pPr>
        <w:pStyle w:val="Normal"/>
        <w:jc w:val="both"/>
        <w:rPr>
          <w:sz w:val="28"/>
        </w:rPr>
      </w:pPr>
      <w:r>
        <w:rPr>
          <w:sz w:val="28"/>
        </w:rPr>
      </w:r>
    </w:p>
    <w:p>
      <w:pPr>
        <w:pStyle w:val="Normal"/>
        <w:jc w:val="both"/>
        <w:rPr>
          <w:sz w:val="28"/>
        </w:rPr>
      </w:pPr>
      <w:r>
        <w:rPr>
          <w:sz w:val="28"/>
        </w:rPr>
        <w:t>Aprovada na VII Reunião da Câmara Técnica, realizada em 25/fevereiro/200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itizi Gurgel Valente da Costa                             Wilson de Azevedo Filho</w:t>
      </w:r>
    </w:p>
    <w:p>
      <w:pPr>
        <w:pStyle w:val="Normal"/>
        <w:jc w:val="both"/>
        <w:rPr>
          <w:sz w:val="28"/>
        </w:rPr>
      </w:pPr>
      <w:r>
        <w:rPr>
          <w:sz w:val="28"/>
        </w:rPr>
        <w:t xml:space="preserve">             </w:t>
      </w:r>
      <w:r>
        <w:rPr>
          <w:sz w:val="28"/>
        </w:rPr>
        <w:t>Presidente                                                               Relat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9:08:00Z</dcterms:created>
  <dc:creator>joana</dc:creator>
  <dc:description/>
  <dc:language>en-US</dc:language>
  <cp:lastModifiedBy>SPOA-CGTI</cp:lastModifiedBy>
  <dcterms:modified xsi:type="dcterms:W3CDTF">2004-05-06T15:41:00Z</dcterms:modified>
  <cp:revision>4</cp:revision>
  <dc:subject/>
  <dc:title>MINUTA DA ATA DA SEXTA REUNIÃO DA CÂMARA T'ÉCNICA DE GESTÃO DE RECURSOS HÍDRICOS TRANSFRONTEIRIÇOS</dc:title>
</cp:coreProperties>
</file>